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19 елның 12 сентябре  № 35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  <w:lang w:val="tt-RU"/>
        </w:rPr>
        <w:t>Өченче</w:t>
      </w:r>
      <w:r>
        <w:rPr>
          <w:sz w:val="27"/>
          <w:szCs w:val="27"/>
        </w:rPr>
        <w:t xml:space="preserve"> чакырылыш Түбән Кама шәһәр Советы депутаты Г.А.Мөҗипованың 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Россия Федерациясе гражданнарының сайлау хокукларының һәм референдумда катнашу хокукының төп гарантияләре турында» 2002 елның                       12 июнендәге 67-ФЗ номерлы Федераль законның 4 статьясындагы 9 пунктына таянып,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>КАРАР БИРӘ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Өченче чакырылыш Түбән Кама шәһәр Советы депутаты Мөҗипова Гөлнара Альберт кызының Татарстан Республикасы Дәүләт Советы депутаты итеп сайлануына бәйле рәвештә 2019 елның 9 сентябреннән вәкаләтләрен вакытыннан алда туктат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үбән Кама шәһәренең территориаль сайлау комиссиясенә җибәрергә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tt-RU"/>
        </w:rPr>
        <w:t>Түбән Кама шәһәре Мэры                                                                      А.Р. Метши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804" w:hanging="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7:00Z</dcterms:created>
  <dc:creator>User</dc:creator>
  <dc:description/>
  <cp:keywords/>
  <dc:language>en-US</dc:language>
  <cp:lastModifiedBy>202-Ахметова Алсу</cp:lastModifiedBy>
  <cp:lastPrinted>2019-09-10T11:36:00Z</cp:lastPrinted>
  <dcterms:modified xsi:type="dcterms:W3CDTF">2019-09-20T12:27:00Z</dcterms:modified>
  <cp:revision>4</cp:revision>
  <dc:subject/>
  <dc:title>ОТДЕЛ ЭКОНОМИЧЕСКОГО АНАЛИЗА</dc:title>
</cp:coreProperties>
</file>